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</w:t>
      </w:r>
      <w:bookmarkStart w:id="0" w:name="_Hlk193967939"/>
      <w:r>
        <w:rPr>
          <w:rFonts w:cs="Arial" w:ascii="Arial" w:hAnsi="Arial"/>
          <w:sz w:val="22"/>
          <w:szCs w:val="22"/>
        </w:rPr>
        <w:t xml:space="preserve"> 14 Wzór uchwały Rady Programowej w sprawie </w:t>
        <w:br/>
        <w:t>wyboru operacji oraz ustalenia kwoty wsparcia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2060"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color w:val="002060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yboru operacji oraz ustalenia kwoty wsparcia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  <w:bookmarkEnd w:id="0"/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 przeprowadzeniu procedury oceny i wyboru operacji</w:t>
      </w:r>
      <w:r>
        <w:rPr>
          <w:rFonts w:cs="Arial" w:ascii="Arial" w:hAnsi="Arial"/>
          <w:lang w:val="pl-PL"/>
        </w:rPr>
        <w:t xml:space="preserve">, w tym oceny </w:t>
      </w:r>
      <w:r>
        <w:rPr>
          <w:rFonts w:eastAsia="Courier New" w:cs="Arial" w:ascii="Arial" w:hAnsi="Arial"/>
        </w:rPr>
        <w:t>merytorycznej w zakresie spełnienia kryteriów wyboru</w:t>
      </w:r>
      <w:r>
        <w:rPr>
          <w:rFonts w:cs="Arial" w:ascii="Arial" w:hAnsi="Arial"/>
          <w:lang w:val="pl-PL"/>
        </w:rPr>
        <w:t xml:space="preserve"> wniosku o wsparcie, stwierdza się, że operacja spełnia warunki udzielenia wsparcia oraz, że operacja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044497018"/>
      <w:bookmarkStart w:id="2" w:name="__Fieldmark__0_104449701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ostała wybrana do realizacji w ramach LSR,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044497018"/>
      <w:bookmarkStart w:id="4" w:name="__Fieldmark__1_104449701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została wybrana do realizacji w ramach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044497018"/>
      <w:bookmarkStart w:id="6" w:name="__Fieldmark__2_1044497018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kryteria dostępowe,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1044497018"/>
      <w:bookmarkStart w:id="8" w:name="__Fieldmark__3_1044497018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kryteriów dostępowych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 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1044497018"/>
      <w:bookmarkStart w:id="10" w:name="__Fieldmark__4_1044497018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siągnęła minimum punktowe obowiązujące w ramach naboru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044497018"/>
      <w:bookmarkStart w:id="12" w:name="__Fieldmark__5_1044497018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osiągnęła minimum punktowego obowiązującego w ramach nabor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la operacji ustalono kwotę wsparcia w wysokości …………… zł oraz maksymalny poziom dofinansowania wynoszący ………%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Uzasadnienie (jeśli ustalono kwotę wsparcia niższą niż wnioskowana):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 decyzji Rady Programowej wskazanej w ust. 1 i 2 wnioskodawcy przysługuje prawo wniesienia protestu zgodnie z art. 22 ustawy z dnia 20 lutego 2015 r. o rozwoju lokalnym z udziałem lokalnej społeczności oraz zapisami Procedury wyboru i oceny operacji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>we w</w:t>
      </w:r>
      <w:r>
        <w:rPr>
          <w:rFonts w:cs="Arial" w:ascii="Arial" w:hAnsi="Arial"/>
          <w:lang w:val="pl-PL"/>
        </w:rPr>
        <w:t>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w ramach naboru nie określono kryteriów dostępowych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operacja nie spełnia kryteriów dostępowych i nie podlegała ocenie wg kryteriów rankingujących</w:t>
      </w:r>
      <w:r>
        <w:rPr>
          <w:rFonts w:cs="Arial" w:ascii="Arial" w:hAnsi="Aria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kreślić, jeśli operacja </w:t>
      </w:r>
      <w:r>
        <w:rPr>
          <w:rFonts w:cs="Arial" w:ascii="Arial" w:hAnsi="Arial"/>
          <w:sz w:val="22"/>
          <w:szCs w:val="22"/>
        </w:rPr>
        <w:t>nie została wybrana do realizacji w ramach L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69875</wp:posOffset>
          </wp:positionV>
          <wp:extent cx="4422140" cy="10236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29:00Z</dcterms:created>
  <dc:creator>LGD Ziemia Gotyku</dc:creator>
  <dc:description/>
  <cp:keywords/>
  <dc:language>en-US</dc:language>
  <cp:lastModifiedBy>LGD Ziemia Wąbrzeska</cp:lastModifiedBy>
  <cp:lastPrinted>2016-10-17T15:27:00Z</cp:lastPrinted>
  <dcterms:modified xsi:type="dcterms:W3CDTF">2025-07-28T11:25:00Z</dcterms:modified>
  <cp:revision>10</cp:revision>
  <dc:subject/>
  <dc:title/>
</cp:coreProperties>
</file>